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638763092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0451242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89766832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